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  <w:t>Iktatószám: HIV/1774-2/2021.</w:t>
      </w:r>
    </w:p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color w:val="808080"/>
          <w:spacing w:val="6"/>
        </w:rPr>
        <w:t>Napirend sorszáma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ész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  <w:t>nyilváno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  <w:t>Hévíz Város Önkormányzat Gazdasági, Műszaki Ellátó Szervezete részére engedély üres álláshely betöltésér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>Boros Lajosné számvitel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  <w:tab/>
        <w:t xml:space="preserve">-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Hévíz Város Önkormányzat 2020. évi költségvetéséről szóló 5/</w:t>
      </w:r>
      <w:r>
        <w:rPr>
          <w:rFonts w:eastAsia="Times New Roman" w:cs="Arial" w:ascii="Arial" w:hAnsi="Arial"/>
          <w:lang w:eastAsia="hu-HU"/>
        </w:rPr>
        <w:t>2020. (II.12.) önkormányzati rendelete 16. § (6) bekezdése a</w:t>
      </w:r>
      <w:r>
        <w:rPr>
          <w:rFonts w:cs="Arial" w:ascii="Arial" w:hAnsi="Arial"/>
        </w:rPr>
        <w:t xml:space="preserve">lapján a költségvetési szerveknél az üres és megüresedő álláshelyeket zárolta. A zárolt álláshely betöltéséhez a költségvetési szerv vezetőjének írásos indoklása alapján külön előterjesztés készítése szükséges, betöltéséről Képviselő-testület határozattal dönt. E rendelkezés a 2021. évben is alkalmazandó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czkó Mária Hévíz Város Önkormányzat Gazdasági, Műszaki Ellátó Szervezetének igazgatója 2021. február 4-én azzal a kéréssel fordult Hévíz Város Önkormányzat Polgármesteréhez, hogy 1 fő konyhalány 2021. január 24. napjával áthelyezéssel eltávozott a GAMESZ konyhájáról, és az így megüresedett álláshely betöltését engedélyezz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veszélyhelyzet kihirdetéséről és a veszélyhelyzeti intézkedések hatálybalépéséről szóló 27/2021. (I. 29.) Korm. rendele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lapján a veszélyhelyzetben alkalmazni kell a katasztrófavédelemről és a hozzá kapcsolódó egyes törvények módosításáról szóló 2011. évi CXXVIII. törvény 46. §-ának (4) bekezdését, mely szerint a veszélyhelyzetben a települési önkormányzat képviselő-testületének feladat- és hatáskörét a polgármester gyakorol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apirendben a döntési javaslat szerinti döntés meghozatala szükséges és arányos döntés, mivel az intézmény zavartalan működése érdekében van rá szükség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 leírtak alapján az alábbi határozato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Polgármestereként a </w:t>
      </w:r>
      <w:r>
        <w:rPr>
          <w:rFonts w:cs="Arial" w:ascii="Arial" w:hAnsi="Arial"/>
          <w:bCs/>
        </w:rPr>
        <w:t xml:space="preserve">27/2021. (I. 29.) </w:t>
      </w:r>
      <w:r>
        <w:rPr>
          <w:rFonts w:cs="Arial" w:ascii="Arial" w:hAnsi="Arial"/>
        </w:rPr>
        <w:t>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engedélyezi Hévíz Város Önkormányzat Gazdasági, Műszaki Ellátó Szervezeténél a 2021. január 24. napjával megüresedett 1 fő konyhalány álláshely betöltését 2021. február 15. napjától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1. február 15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70C0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február 11</w:t>
      </w:r>
      <w:r>
        <w:rPr>
          <w:rFonts w:eastAsia="Times New Roman" w:cs="Arial" w:ascii="Arial" w:hAnsi="Arial"/>
          <w:color w:val="0070C0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70C0"/>
          <w:lang w:eastAsia="hu-HU"/>
        </w:rPr>
      </w:pPr>
      <w:r>
        <w:rPr>
          <w:rFonts w:eastAsia="Times New Roman" w:cs="Arial" w:ascii="Arial" w:hAnsi="Arial"/>
          <w:color w:val="0070C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70C0"/>
          <w:lang w:eastAsia="hu-HU"/>
        </w:rPr>
      </w:pPr>
      <w:r>
        <w:rPr>
          <w:rFonts w:eastAsia="Times New Roman" w:cs="Arial" w:ascii="Arial" w:hAnsi="Arial"/>
          <w:color w:val="0070C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70C0"/>
          <w:lang w:eastAsia="hu-HU"/>
        </w:rPr>
      </w:pPr>
      <w:r>
        <w:rPr>
          <w:rFonts w:eastAsia="Times New Roman" w:cs="Arial" w:ascii="Arial" w:hAnsi="Arial"/>
          <w:color w:val="0070C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070C0"/>
          <w:lang w:eastAsia="hu-HU"/>
        </w:rPr>
      </w:pPr>
      <w:r>
        <w:rPr>
          <w:rFonts w:eastAsia="Times New Roman" w:cs="Arial" w:ascii="Arial" w:hAnsi="Arial"/>
          <w:color w:val="0070C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       </w:t>
            </w:r>
            <w:r>
              <w:rPr>
                <w:rFonts w:cs="Arial" w:ascii="Arial" w:hAnsi="Arial"/>
                <w:spacing w:val="2"/>
              </w:rPr>
              <w:t xml:space="preserve">Boros Lajosn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8388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838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66.05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02:00Z</dcterms:created>
  <dc:creator>T-Cont Kft</dc:creator>
  <dc:description/>
  <cp:keywords/>
  <dc:language>en-US</dc:language>
  <cp:lastModifiedBy>Lajkó Erzsébet Márta</cp:lastModifiedBy>
  <cp:lastPrinted>2014-04-04T08:35:00Z</cp:lastPrinted>
  <dcterms:modified xsi:type="dcterms:W3CDTF">2021-02-10T12:33:00Z</dcterms:modified>
  <cp:revision>8</cp:revision>
  <dc:subject/>
  <dc:title>ELŐTERJESZTÉS</dc:title>
</cp:coreProperties>
</file>